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46560468"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314239088"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880896622"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893118327"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207891855"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029772320"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